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6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spacing w:lineRule="exact" w:line="360"/>
        <w:rPr>
          <w:bCs w:val="false"/>
          <w:szCs w:val="28"/>
        </w:rPr>
      </w:pPr>
      <w:r>
        <w:rPr>
          <w:szCs w:val="28"/>
        </w:rPr>
        <w:t>«</w:t>
      </w:r>
      <w:r>
        <w:rPr>
          <w:bCs w:val="false"/>
          <w:szCs w:val="28"/>
        </w:rPr>
        <w:t xml:space="preserve">О внесении изменений в статьи 36 и 45 Закона Новосибирской области </w:t>
      </w:r>
    </w:p>
    <w:p>
      <w:pPr>
        <w:pStyle w:val="Heading"/>
        <w:spacing w:lineRule="exact" w:line="360"/>
        <w:rPr>
          <w:szCs w:val="28"/>
        </w:rPr>
      </w:pPr>
      <w:r>
        <w:rPr>
          <w:bCs w:val="false"/>
          <w:szCs w:val="28"/>
        </w:rPr>
        <w:t>«О выборах депутатов Законодательного Собрания Новосибирской области»</w:t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Новосибирской области «О внесении изменений в статьи 36 и 45 Закона Новосибирской области «О выборах депутатов Законодательного Собрания Новосибирской области» направлена на развитие и совершенствование положений избирательного законодательства Новосибирской области, регулирующих общие вопросы формирования и выдвижения избирательным объединением областного списка кандидатов на выборах депутатов Законодательного Собрания Новосибирской области. Предлагаемые изменения соответствуют требованиям статей 35 и 38 Федерального закона от 12.06.2002 № 67-ФЗ «Об основных гарантиях избирательных прав и права на участие в референдуме граждан Российской Федерации» и согласуются с правовой позицией Конституционного Суда Российской Федерации, выраженной в постановлении от 11.03.2008 № 4-П «По делу о проверке конституционности подпункта «л» пункта 25 статьи 38 Федерального закона «Об основных гарантиях избирательных прав и права на участие в референдуме граждан Российской Федерации» и пункта 10 части 9 статьи 41 Закона Вологодской области «О выборах депутатов Законодательного Собрания Вологодской области» в связи с жалобой общественного объединения «Политическая партия «Союз правых сил»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Основные изменения, предлагаемые статьей 1 законопроекта для внесения в</w:t>
      </w:r>
      <w:r>
        <w:rPr/>
        <w:t xml:space="preserve"> </w:t>
      </w:r>
      <w:r>
        <w:rPr>
          <w:sz w:val="28"/>
          <w:szCs w:val="28"/>
        </w:rPr>
        <w:t>Закон Новосибирской области «О выборах депутатов Законодательного Собрания Новосибирской области», заключаются в следующем: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19 до 13 уменьшается минимальное число территориальных групп кандидатов в составе областного списка кандидатов, выдвинутого избирательным объединением с одновременным увеличением с двух до трех минимального числа кандидатов, включаемых в каждую территориальную группу кандидатов областного списка кандидатов. При этом действующие требования к максимальному числу территориальных групп кандидатов в составе областного списка кандидатов (38) и к максимальному числу</w:t>
      </w:r>
      <w:r>
        <w:rPr/>
        <w:t xml:space="preserve"> </w:t>
      </w:r>
      <w:r>
        <w:rPr>
          <w:sz w:val="28"/>
          <w:szCs w:val="28"/>
        </w:rPr>
        <w:t>кандидатов, включаемых в каждую территориальную группу кандидатов</w:t>
      </w:r>
      <w:r>
        <w:rPr/>
        <w:t xml:space="preserve"> </w:t>
      </w:r>
      <w:r>
        <w:rPr>
          <w:sz w:val="28"/>
          <w:szCs w:val="28"/>
        </w:rPr>
        <w:t>областного списка кандидатов (4) сохраняются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вязи с корректировкой минимального числа территориальных групп кандидатов в составе областного списка кандидатов изменяется принцип определения территории, которой должна соответствовать территориальная группа кандидатов – одному или нескольким, но не более пяти, граничащим между собой одномандатным избирательным округам. При этом требование о том, что один одномандатный избирательный округ не может входить более чем в одну территориальную группу кандидатов, сохраняется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 10 до 7 снижается требование к минимальному числу территориальных групп кандидатов, оставшихся в составе областного списка кандидатов в результате выбытия кандидатов, являющемуся основанием для отказа в регистрации областного списка кандидатов. Данное изменение не повлечет необоснованного ограничения активного избирательного права граждан, лишения их возможности выразить свою волю в отношении кандидатов, выдвинутых соответствующим избирательным объединением в составе областного списка кандидатов, и не будет тем самым препятствовать достижению цели обеспечения представительного характера Законодательного Собрания Новосибирской области как регионального органа законодательной власти, поскольку сохраняется дополнительная гарантия в виде возможности разумного уменьшения числа территориальных групп кандидатов к моменту регистрации областного списка кандидатов, выдвинутых избирательным объединением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законопроекта определяется порядок вступления закона в юридическую силу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требует проведения оценки регулирующего воздействия.</w:t>
      </w:r>
    </w:p>
    <w:p>
      <w:pPr>
        <w:pStyle w:val="Normal"/>
        <w:autoSpaceDE w:val="false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511</cp:lastModifiedBy>
  <cp:lastPrinted>2025-04-22T17:27:00Z</cp:lastPrinted>
  <dcterms:modified xsi:type="dcterms:W3CDTF">2025-04-23T05:29:00Z</dcterms:modified>
  <cp:revision>307</cp:revision>
  <dc:subject/>
  <dc:title>     ФИНАНСОВО-ЭКОНОМИЧЕСКОЕ ОБОСНОВАНИЕ</dc:title>
</cp:coreProperties>
</file>